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val="fr-FR"/>
        </w:rPr>
        <w:t>Informations utiles pour voyager</w:t>
      </w:r>
    </w:p>
    <w:p>
      <w:pPr>
        <w:pStyle w:val="Normal"/>
        <w:jc w:val="center"/>
        <w:rPr>
          <w:rFonts w:ascii="Arial;Arial" w:hAnsi="Arial;Arial" w:cs="Arial;Arial"/>
          <w:color w:val="3366FF"/>
          <w:sz w:val="32"/>
          <w:szCs w:val="32"/>
        </w:rPr>
      </w:pPr>
      <w:r>
        <w:rPr>
          <w:rFonts w:cs="Arial;Arial" w:ascii="Arial;Arial" w:hAnsi="Arial;Arial"/>
          <w:color w:val="3366FF"/>
          <w:sz w:val="32"/>
          <w:szCs w:val="32"/>
        </w:rPr>
        <w:drawing>
          <wp:inline distT="0" distB="0" distL="0" distR="0">
            <wp:extent cx="285750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color w:val="3366FF"/>
          <w:sz w:val="24"/>
          <w:szCs w:val="24"/>
          <w:u w:val="single"/>
        </w:rPr>
      </w:pPr>
      <w:r>
        <w:rPr>
          <w:rFonts w:cs="Arial;Arial" w:ascii="Arial;Arial" w:hAnsi="Arial;Arial"/>
          <w:b/>
          <w:bCs/>
          <w:color w:val="3366FF"/>
          <w:sz w:val="24"/>
          <w:szCs w:val="24"/>
          <w:u w:val="single"/>
        </w:rPr>
      </w:r>
      <w:bookmarkStart w:id="0" w:name="Hotels"/>
      <w:bookmarkStart w:id="1" w:name="Hotels"/>
      <w:bookmarkEnd w:id="1"/>
    </w:p>
    <w:p>
      <w:pPr>
        <w:pStyle w:val="Normal"/>
        <w:jc w:val="center"/>
        <w:rPr>
          <w:rFonts w:ascii="Arial;Arial" w:hAnsi="Arial;Arial" w:cs="Arial;Arial"/>
          <w:b/>
          <w:b/>
          <w:bCs/>
          <w:color w:val="3366FF"/>
          <w:sz w:val="24"/>
          <w:szCs w:val="24"/>
          <w:u w:val="single"/>
          <w:lang w:val="fr-FR"/>
        </w:rPr>
      </w:pPr>
      <w:r>
        <w:rPr>
          <w:rFonts w:cs="Arial;Arial" w:ascii="Arial;Arial" w:hAnsi="Arial;Arial"/>
          <w:b/>
          <w:bCs/>
          <w:color w:val="3366FF"/>
          <w:sz w:val="24"/>
          <w:szCs w:val="24"/>
          <w:u w:val="single"/>
          <w:lang w:val="fr-FR"/>
        </w:rPr>
        <w:t>Hôtels</w:t>
      </w:r>
    </w:p>
    <w:tbl>
      <w:tblPr>
        <w:tblW w:w="5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lang w:val="fr-FR"/>
              </w:rPr>
              <w:t>Best Wester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528-123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lang w:val="fr-FR"/>
              </w:rPr>
              <w:t>Courtyard by Marriot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321-221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lang w:val="fr-FR"/>
              </w:rPr>
              <w:t>Doubletree Hote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528-044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lang w:val="fr-FR"/>
              </w:rPr>
              <w:t>Econo Lodg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446-69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lang w:val="fr-FR"/>
              </w:rPr>
              <w:t>Embassy Suit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362-277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lang w:val="fr-FR"/>
              </w:rPr>
              <w:t>Fairfield In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228-28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lang w:val="fr-FR"/>
              </w:rPr>
              <w:t>Four Seaso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332-344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lang w:val="fr-FR"/>
              </w:rPr>
              <w:t>Hampton In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426-786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lang w:val="fr-FR"/>
              </w:rPr>
              <w:t>Hilton Hote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445-866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lang w:val="fr-FR"/>
              </w:rPr>
              <w:t>Holiday In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465-432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lang w:val="fr-FR"/>
              </w:rPr>
              <w:t>Howard Johns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465-432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lang w:val="fr-FR"/>
              </w:rPr>
              <w:t>Hyatt Hotels Corpor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233-123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lang w:val="fr-FR"/>
              </w:rPr>
              <w:t>Marriott Hote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228-929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lang w:val="fr-FR"/>
              </w:rPr>
              <w:t>Marriott Residence In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331-313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lang w:val="fr-FR"/>
              </w:rPr>
              <w:t>Omn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843-666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lang w:val="fr-FR"/>
              </w:rPr>
              <w:t>Quality In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221-222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lang w:val="fr-FR"/>
              </w:rPr>
              <w:t>Radisson Hotel Corpor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333-333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lang w:val="fr-FR"/>
              </w:rPr>
              <w:t>Ramada In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272-623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lang w:val="fr-FR"/>
              </w:rPr>
              <w:t>Ritz Carlton Hote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241-333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lang w:val="fr-FR"/>
              </w:rPr>
              <w:t>Sherat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325-3535</w:t>
            </w:r>
          </w:p>
        </w:tc>
      </w:tr>
    </w:tbl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jc w:val="center"/>
        <w:rPr>
          <w:rFonts w:ascii="Arial;Arial" w:hAnsi="Arial;Arial" w:cs="Arial;Arial"/>
          <w:b/>
          <w:b/>
          <w:bCs/>
          <w:color w:val="3366FF"/>
          <w:sz w:val="24"/>
          <w:szCs w:val="24"/>
          <w:u w:val="single"/>
          <w:lang w:val="fr-FR"/>
        </w:rPr>
      </w:pPr>
      <w:bookmarkStart w:id="2" w:name="Airlines"/>
      <w:r>
        <w:rPr>
          <w:rFonts w:cs="Arial;Arial" w:ascii="Arial;Arial" w:hAnsi="Arial;Arial"/>
          <w:b/>
          <w:bCs/>
          <w:color w:val="3366FF"/>
          <w:sz w:val="24"/>
          <w:szCs w:val="24"/>
          <w:u w:val="single"/>
          <w:lang w:val="fr-FR"/>
        </w:rPr>
        <w:t>Compagnies aériennes</w:t>
      </w:r>
      <w:bookmarkEnd w:id="2"/>
    </w:p>
    <w:tbl>
      <w:tblPr>
        <w:tblW w:w="5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5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lang w:val="fr-FR"/>
              </w:rPr>
              <w:t>Air Cana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88-247-226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lang w:val="fr-FR"/>
              </w:rPr>
              <w:t>Air Fran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lang w:val="fr-FR"/>
              </w:rPr>
              <w:t>800-AF-PARI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lang w:val="fr-FR"/>
              </w:rPr>
              <w:t>Alaska Airlin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426-033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lang w:val="fr-FR"/>
              </w:rPr>
              <w:t>American Airlin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433-73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lang w:val="fr-FR"/>
              </w:rPr>
              <w:t>America West Airlin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235-929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lang w:val="fr-FR"/>
              </w:rPr>
              <w:t>British Airway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lang w:val="fr-FR"/>
              </w:rPr>
              <w:t>800-AIRWAY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lang w:val="fr-FR"/>
              </w:rPr>
              <w:t>Continental Airlin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525-028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lang w:val="fr-FR"/>
              </w:rPr>
              <w:t>Delta Airlin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221-121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lang w:val="fr-FR"/>
              </w:rPr>
              <w:t>Lufthan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645-388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lang w:val="fr-FR"/>
              </w:rPr>
              <w:t>Northwest Airlin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225-252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lang w:val="fr-FR"/>
              </w:rPr>
              <w:t>Southwest Airlin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435-979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lang w:val="fr-FR"/>
              </w:rPr>
              <w:t>Trans World Airlin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221-2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lang w:val="fr-FR"/>
              </w:rPr>
              <w:t>United Airlin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241-652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lang w:val="fr-FR"/>
              </w:rPr>
              <w:t>Virgin Atlantic Airway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862-8621</w:t>
            </w:r>
          </w:p>
        </w:tc>
      </w:tr>
    </w:tbl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color w:val="3366FF"/>
          <w:sz w:val="24"/>
          <w:szCs w:val="24"/>
          <w:u w:val="single"/>
          <w:lang w:val="fr-FR"/>
        </w:rPr>
      </w:pPr>
      <w:bookmarkStart w:id="3" w:name="CarRentals"/>
      <w:r>
        <w:rPr>
          <w:rFonts w:cs="Arial;Arial" w:ascii="Arial;Arial" w:hAnsi="Arial;Arial"/>
          <w:b/>
          <w:bCs/>
          <w:color w:val="3366FF"/>
          <w:sz w:val="24"/>
          <w:szCs w:val="24"/>
          <w:u w:val="single"/>
          <w:lang w:val="fr-FR"/>
        </w:rPr>
        <w:t>Location de voitures</w:t>
      </w:r>
      <w:bookmarkEnd w:id="3"/>
    </w:p>
    <w:tbl>
      <w:tblPr>
        <w:tblW w:w="5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5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lang w:val="fr-FR"/>
              </w:rPr>
              <w:t>Advantage Rent-A-C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777-55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lang w:val="fr-FR"/>
              </w:rPr>
              <w:t>Advantage Rent-A-C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327-963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lang w:val="fr-FR"/>
              </w:rPr>
              <w:t>Advantage Rent-A-C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331-121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lang w:val="fr-FR"/>
              </w:rPr>
              <w:t>Budget Car and Truck Rent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527-07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lang w:val="fr-FR"/>
              </w:rPr>
              <w:t>Advantage Rent-A-C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800-366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lang w:val="fr-FR"/>
              </w:rPr>
              <w:t>Advantage Rent-A-C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lang w:val="fr-FR"/>
              </w:rPr>
              <w:t>800-Rent-a-ca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lang w:val="fr-FR"/>
              </w:rPr>
              <w:t>Advantage Rent-A-C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654-313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lang w:val="fr-FR"/>
              </w:rPr>
              <w:t>National Car Rent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227-736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lang w:val="fr-FR"/>
              </w:rPr>
              <w:t>Thrifty Car Rent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367-2277</w:t>
            </w:r>
          </w:p>
        </w:tc>
      </w:tr>
    </w:tbl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color w:val="3366FF"/>
          <w:sz w:val="24"/>
          <w:szCs w:val="24"/>
          <w:u w:val="single"/>
          <w:lang w:val="fr-FR"/>
        </w:rPr>
      </w:pPr>
      <w:bookmarkStart w:id="4" w:name="LostCreditCards"/>
      <w:r>
        <w:rPr>
          <w:rFonts w:cs="Arial;Arial" w:ascii="Arial;Arial" w:hAnsi="Arial;Arial"/>
          <w:b/>
          <w:bCs/>
          <w:color w:val="3366FF"/>
          <w:sz w:val="24"/>
          <w:szCs w:val="24"/>
          <w:u w:val="single"/>
          <w:lang w:val="fr-FR"/>
        </w:rPr>
        <w:t>Cartes de crédit (numéros à contacter en cas de perte ou de vol)</w:t>
      </w:r>
      <w:bookmarkEnd w:id="4"/>
    </w:p>
    <w:tbl>
      <w:tblPr>
        <w:tblW w:w="5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5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lang w:val="fr-FR"/>
              </w:rPr>
              <w:t>American Express (sauf AZ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528-48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lang w:val="fr-FR"/>
              </w:rPr>
              <w:t>Diners Club (sauf CO &amp; Canad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525-904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lang w:val="fr-FR"/>
              </w:rPr>
              <w:t>Discover Car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347-268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lang w:val="fr-FR"/>
              </w:rPr>
              <w:t>MasterCard – U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826-218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lang w:val="fr-FR"/>
              </w:rPr>
              <w:t>MasterCard hors USA (Collect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212-974-569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lang w:val="fr-FR"/>
              </w:rPr>
              <w:t>Visa (sauf C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336-8472</w:t>
            </w:r>
          </w:p>
        </w:tc>
      </w:tr>
    </w:tbl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color w:val="3366FF"/>
          <w:sz w:val="24"/>
          <w:szCs w:val="24"/>
          <w:u w:val="single"/>
          <w:lang w:val="fr-FR"/>
        </w:rPr>
      </w:pPr>
      <w:bookmarkStart w:id="5" w:name="AirFreight"/>
      <w:r>
        <w:rPr>
          <w:rFonts w:cs="Arial;Arial" w:ascii="Arial;Arial" w:hAnsi="Arial;Arial"/>
          <w:b/>
          <w:bCs/>
          <w:color w:val="3366FF"/>
          <w:sz w:val="24"/>
          <w:szCs w:val="24"/>
          <w:u w:val="single"/>
          <w:lang w:val="fr-FR"/>
        </w:rPr>
        <w:t>Compagnies de fret aérien</w:t>
      </w:r>
      <w:bookmarkEnd w:id="5"/>
    </w:p>
    <w:tbl>
      <w:tblPr>
        <w:tblW w:w="5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5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lang w:val="fr-FR"/>
              </w:rPr>
              <w:t>Airborne Expres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426-232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lang w:val="fr-FR"/>
              </w:rPr>
              <w:t>DHL Courier Expres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225-534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lang w:val="fr-FR"/>
              </w:rPr>
              <w:t>Emery Worldwi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443-637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lang w:val="fr-FR"/>
              </w:rPr>
              <w:t>Federal Expres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238-535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lang w:val="fr-FR"/>
              </w:rPr>
              <w:t>UP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0-742-5877</w:t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  <w:bCs/>
          <w:sz w:val="32"/>
          <w:szCs w:val="32"/>
          <w:u w:val="single"/>
        </w:rPr>
      </w:pPr>
      <w:r>
        <w:rPr>
          <w:rFonts w:cs="Arial;Arial" w:ascii="Arial;Arial" w:hAnsi="Arial;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color w:val="3366FF"/>
          <w:sz w:val="24"/>
          <w:szCs w:val="24"/>
          <w:u w:val="single"/>
        </w:rPr>
      </w:pPr>
      <w:bookmarkStart w:id="6" w:name="PersonalNumbers"/>
      <w:bookmarkEnd w:id="6"/>
      <w:r>
        <w:rPr>
          <w:b/>
          <w:bCs/>
          <w:color w:val="3366FF"/>
          <w:sz w:val="24"/>
          <w:szCs w:val="24"/>
          <w:u w:val="single"/>
          <w:lang w:val="fr-FR"/>
        </w:rPr>
        <w:t>Numéros personnels importants</w:t>
      </w:r>
    </w:p>
    <w:p>
      <w:pPr>
        <w:pStyle w:val="Normal"/>
        <w:rPr>
          <w:rFonts w:ascii="Arial;Arial" w:hAnsi="Arial;Arial" w:cs="Arial;Arial"/>
          <w:b/>
          <w:b/>
          <w:bCs/>
          <w:color w:val="3366FF"/>
          <w:sz w:val="24"/>
          <w:szCs w:val="24"/>
          <w:u w:val="single"/>
        </w:rPr>
      </w:pPr>
      <w:r>
        <w:rPr>
          <w:rFonts w:cs="Arial;Arial" w:ascii="Arial;Arial" w:hAnsi="Arial;Arial"/>
          <w:b/>
          <w:bCs/>
          <w:color w:val="3366FF"/>
          <w:sz w:val="24"/>
          <w:szCs w:val="24"/>
          <w:u w:val="single"/>
        </w:rPr>
      </w:r>
      <w:bookmarkStart w:id="7" w:name="PersonalNumbers"/>
      <w:bookmarkStart w:id="8" w:name="PersonalNumbers"/>
      <w:bookmarkEnd w:id="8"/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4"/>
          <w:szCs w:val="24"/>
          <w:lang w:val="fr-FR"/>
        </w:rPr>
      </w:pPr>
      <w:r>
        <w:rPr>
          <w:rFonts w:cs="Arial;Arial" w:ascii="Arial;Arial" w:hAnsi="Arial;Arial"/>
          <w:b/>
          <w:bCs/>
          <w:sz w:val="24"/>
          <w:szCs w:val="24"/>
          <w:lang w:val="fr-FR"/>
        </w:rPr>
        <w:t>Numéros pour vols fréquents</w:t>
      </w:r>
    </w:p>
    <w:tbl>
      <w:tblPr>
        <w:tblW w:w="5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2316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lang w:val="fr-FR"/>
              </w:rPr>
              <w:t>(inscrire un nom ici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lang w:val="fr-FR"/>
              </w:rPr>
              <w:t>(inscrire le numéro ici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lang w:val="fr-FR"/>
              </w:rPr>
              <w:t>(inscrire un nom ici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lang w:val="fr-FR"/>
              </w:rPr>
              <w:t>(inscrire le numéro ici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lang w:val="fr-FR"/>
              </w:rPr>
              <w:t>(inscrire un nom ici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lang w:val="fr-FR"/>
              </w:rPr>
              <w:t>(inscrire le numéro ici)</w:t>
            </w:r>
          </w:p>
        </w:tc>
      </w:tr>
    </w:tbl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4"/>
          <w:szCs w:val="24"/>
          <w:lang w:val="fr-FR"/>
        </w:rPr>
      </w:pPr>
      <w:r>
        <w:rPr>
          <w:rFonts w:cs="Arial;Arial" w:ascii="Arial;Arial" w:hAnsi="Arial;Arial"/>
          <w:b/>
          <w:bCs/>
          <w:sz w:val="24"/>
          <w:szCs w:val="24"/>
          <w:lang w:val="fr-FR"/>
        </w:rPr>
        <w:t>Numéros de confirmation</w:t>
      </w:r>
    </w:p>
    <w:tbl>
      <w:tblPr>
        <w:tblW w:w="5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2316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lang w:val="fr-FR"/>
              </w:rPr>
              <w:t>(inscrire un nom ici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lang w:val="fr-FR"/>
              </w:rPr>
              <w:t>(inscrire le numéro ici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lang w:val="fr-FR"/>
              </w:rPr>
              <w:t>(inscrire un nom ici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lang w:val="fr-FR"/>
              </w:rPr>
              <w:t>(inscrire le numéro ici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lang w:val="fr-FR"/>
              </w:rPr>
              <w:t>(inscrire un nom ici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lang w:val="fr-FR"/>
              </w:rPr>
              <w:t>(inscrire le numéro ici)</w:t>
            </w:r>
          </w:p>
        </w:tc>
      </w:tr>
    </w:tbl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sectPr>
      <w:type w:val="nextPage"/>
      <w:pgSz w:w="12240" w:h="15840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15:19:00Z</dcterms:created>
  <dc:creator>Frélon Guy</dc:creator>
  <dc:description/>
  <dc:language>en-US</dc:language>
  <cp:lastModifiedBy>Frélon Guy</cp:lastModifiedBy>
  <dcterms:modified xsi:type="dcterms:W3CDTF">2004-05-07T15:19:00Z</dcterms:modified>
  <cp:revision>2</cp:revision>
  <dc:subject/>
  <dc:title>Helpful Travel Information</dc:title>
</cp:coreProperties>
</file>